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2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na prowadzenie dodatkowych zajęć ukierunkowanych na rozwój kompetencji kluczowych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>w Klubie reportersko – filmowym „Zostań szkolnym reporterem”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Gimnazjum z klas I-II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64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94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332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vAlign w:val="center"/>
        </w:tcPr>
        <w:p>
          <w:pPr>
            <w:pStyle w:val="Footer"/>
            <w:ind w:left="33" w:firstLine="142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4:00Z</dcterms:modified>
  <cp:revision>13</cp:revision>
  <dc:subject/>
  <dc:title>ANKIETA MOTYWACYJNA</dc:title>
</cp:coreProperties>
</file>